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7543"/>
      <w:bookmarkStart w:id="3" w:name="_Hlk70936104"/>
      <w:bookmarkStart w:id="4" w:name="_Hlk70933986"/>
      <w:bookmarkEnd w:id="1"/>
      <w:r>
        <w:rPr>
          <w:b/>
          <w:bCs/>
          <w:sz w:val="28"/>
          <w:szCs w:val="28"/>
        </w:rPr>
        <w:t>Мингрельского</w:t>
      </w:r>
      <w:bookmarkEnd w:id="2"/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5" w:name="_Hlk70933986"/>
      <w:r>
        <w:rPr>
          <w:b/>
          <w:bCs/>
          <w:sz w:val="28"/>
          <w:szCs w:val="28"/>
        </w:rPr>
        <w:t>Абинского района Краснодарского края</w:t>
      </w:r>
      <w:bookmarkStart w:id="6" w:name="_Hlk48024372"/>
      <w:bookmarkEnd w:id="5"/>
      <w:r>
        <w:rPr>
          <w:sz w:val="28"/>
          <w:szCs w:val="28"/>
        </w:rPr>
        <w:t xml:space="preserve">                                                   </w:t>
      </w:r>
      <w:bookmarkEnd w:id="3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                        в Российской Федерации», статьей 5 Федерального закона от 29 декабря 2022 г.                    № 612-ФЗ «О внесении изменений в Градостроительный кодекс Российской Федерации и отдельные законодательные акты Российской Федерации                                  и о признании утратившим силу абзаца второго пункта 2 статьи 16 Федерального закона «О железнодорожном транспорте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 Мингрель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района Краснодарского края, утвержденные решением </w:t>
      </w:r>
      <w:bookmarkStart w:id="7" w:name="_Hlk70936041"/>
      <w:r>
        <w:rPr>
          <w:sz w:val="28"/>
          <w:szCs w:val="28"/>
          <w:lang w:val="en-US"/>
        </w:rPr>
        <w:t>Совета Мингрельского сельского поселения Абинского района</w:t>
      </w:r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  <w:lang w:val="en-US"/>
        </w:rPr>
        <w:t>от 12 декабря 2014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 28-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б утверждении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авил землепользования и застройки Мингрельского сельского поселения Абинского района Краснодарского края»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стить изменения в правила землепользования и застройки Мингрельского сельского поселения Абинского района Краснодарского края                     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стоящее р</w:t>
      </w:r>
      <w:r>
        <w:rPr>
          <w:sz w:val="28"/>
          <w:szCs w:val="28"/>
          <w:lang w:val="en-US"/>
        </w:rPr>
        <w:t>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8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8"/>
          <w:szCs w:val="28"/>
        </w:rPr>
      </w:pPr>
      <w:bookmarkStart w:id="9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</w:t>
      </w:r>
      <w:bookmarkEnd w:id="9"/>
      <w:r>
        <w:rPr>
          <w:sz w:val="28"/>
          <w:szCs w:val="28"/>
        </w:rPr>
        <w:t xml:space="preserve">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10" w:name="_Hlk69402049"/>
      <w:bookmarkEnd w:id="10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грельского сельского поселения Абин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1" w:name="_Hlk69402049"/>
      <w:bookmarkStart w:id="12" w:name="_Hlk69402049"/>
      <w:bookmarkEnd w:id="1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4" w:name="_Hlk48025464"/>
      <w:bookmarkEnd w:id="14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Ю.Н. Лев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5" w:name="_Hlk67821975"/>
      <w:bookmarkEnd w:id="15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6" w:name="_Hlk67821975"/>
      <w:bookmarkEnd w:id="16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454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Kolesnikov</cp:lastModifiedBy>
  <cp:lastPrinted>2023-08-17T13:17:00Z</cp:lastPrinted>
  <dcterms:modified xsi:type="dcterms:W3CDTF">2023-08-17T10:17:00Z</dcterms:modified>
  <cp:revision>145</cp:revision>
  <dc:subject/>
  <dc:title>О работе по взысканию задолженности</dc:title>
</cp:coreProperties>
</file>